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47075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525139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5368513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